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61820582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581865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2010052311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